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    TECHNICKÁ ZPRÁVA</w:t>
      </w:r>
    </w:p>
    <w:p>
      <w:pPr>
        <w:pStyle w:val="Normal"/>
        <w:spacing w:before="120" w:after="0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52" w:leader="none"/>
        </w:tabs>
        <w:ind w:left="2552" w:hanging="2552"/>
        <w:jc w:val="both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Hlavní cesta HC1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Délka úpravy :</w:t>
        <w:tab/>
        <w:t>1693,99 m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sz w:val="24"/>
          <w:szCs w:val="24"/>
        </w:rPr>
        <w:t>Účel úpravy :</w:t>
        <w:tab/>
        <w:t>Cesta tvoří páteřní komunikaci napříč katastrálním územím, spolu s cestou HC12 slouží k propojení obcí Černčín a Kojátky a zajišťuje přístup k přilehlým zemědělským pozemkům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Kategorie :</w:t>
        <w:tab/>
        <w:t>Cesta stávající, hlavní, jednopruhová, kategorie P4,5/20 - volná šířka koruny 4,5 m (vozovka 3,5 m, krajnice 2 x 0,50 m)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sz w:val="24"/>
          <w:szCs w:val="24"/>
        </w:rPr>
        <w:t>Popis trasy :</w:t>
        <w:tab/>
        <w:t xml:space="preserve">Jedná se o rekonstrukci stávající polní cesty. Trasa kopíruje zvlněný terén, začíná na místní komunikaci </w:t>
      </w:r>
      <w:r>
        <w:rPr>
          <w:rStyle w:val="TextTuChar"/>
          <w:b w:val="false"/>
        </w:rPr>
        <w:t>(ObPÚ)</w:t>
      </w:r>
      <w:r>
        <w:rPr>
          <w:sz w:val="24"/>
          <w:szCs w:val="24"/>
        </w:rPr>
        <w:t>, vede sever</w:t>
      </w:r>
      <w:r>
        <w:rPr>
          <w:rStyle w:val="TextTuChar"/>
          <w:b w:val="false"/>
        </w:rPr>
        <w:t>ovýchodním směrem a končí na křižovatce s cestou HC12</w:t>
      </w:r>
      <w:r>
        <w:rPr>
          <w:sz w:val="24"/>
          <w:szCs w:val="24"/>
        </w:rPr>
        <w:t xml:space="preserve">. </w:t>
      </w:r>
      <w:r>
        <w:rPr>
          <w:rStyle w:val="TextTuChar"/>
          <w:b w:val="false"/>
        </w:rPr>
        <w:t>Do trasy jsou vloženy kruhové oblouky o poloměrech od 12,5</w:t>
      </w:r>
      <w:r>
        <w:rPr/>
        <w:t> </w:t>
      </w:r>
      <w:r>
        <w:rPr>
          <w:rStyle w:val="TextTuChar"/>
          <w:b w:val="false"/>
        </w:rPr>
        <w:t>m do 1000 m. Niveleta vozovky je navržena tak, aby nedocházelo k rozsáhlým výkopům ani násypům. Poloměr výškových oblouků je od 300 m do 10000 m. Podélný sklon je v rozmezí od 0,53 % do 13,15 %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rStyle w:val="TextTuChar"/>
          <w:b w:val="false"/>
        </w:rPr>
        <w:t>Připojení :</w:t>
        <w:tab/>
        <w:t>Začátek úpravy je na místní komunikaci (ObPÚ). Konec úpravy je na křižovatce s cestou HC12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Konstrukce vozovky : Navrhována tloušťka vozovky je 48 cm, třída dopravního zatížení IV - střední (katalogový list PN 4-2). Podsypná vrstva - štěrkodrť tl. 20 cm, nosná vrstva - vibrovaný štěrk tl. 17 cm, krycí vrstva - asfaltový beton pro podkladní vrstvu tl. 7 cm a asfaltový beton pro obrusnou vrstvu tl. 4 cm. Příčný sklon vozovky je navržen jednostranný 2,5 %, krajnice 6 %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Odvodnění cesty :</w:t>
        <w:tab/>
        <w:t>Odvodnění pláně je navrženo drenáží DN 100 s vyústěním do zasakovacích jímek. Jímky jsou navrženy ze samonosných plastových boxů umístěných pod krajnici vozovky (umístění bude upřesněno v dalším stupni PD). Srážková voda volně odtéká po terénu. V km 1,615 - KÚ</w:t>
      </w:r>
      <w:r>
        <w:rPr/>
        <w:t xml:space="preserve"> </w:t>
      </w:r>
      <w:r>
        <w:rPr>
          <w:sz w:val="24"/>
          <w:szCs w:val="24"/>
        </w:rPr>
        <w:t>vede podél cesty samostatné vodohospodářské opatření - příkop SP2, zaústěný do příkopu OP2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Křižovatky :</w:t>
        <w:tab/>
        <w:t>Z hlediska DTR je v trase jedna křižovatka v km 0,060 s cestou VC8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Výhybny :</w:t>
        <w:tab/>
        <w:t>V trase je pět výhyben v km 0,040 - 0,060 vpravo, v km 0,280 - 0,300 vlevo, v km 0,570 - 0,590 vpravo, v km 0,970 - 0,990 vpravo a v km 1,370 - 1,390 vpravo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Rozšíření v obloucích : Je navrženo jako oboustranné v km 0,051 - 0,067 (2x0,15 m), v km 0,552 - 0,611 (2x0,15 m), v km 0,983 - 1,037 (2x0,15 m), v km 1,594 - 1,636 (2x0,15 m) a v km 1,6741 - 1,689 (2x0,55 m)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Sjezdy na pole :</w:t>
        <w:tab/>
        <w:t>Nejsou navržen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Výsadba :</w:t>
        <w:tab/>
        <w:t>Jednostranná aleje - IP 7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ekty v trase, ochranná pásma a křížení : </w:t>
      </w:r>
    </w:p>
    <w:p>
      <w:pPr>
        <w:pStyle w:val="Text"/>
        <w:ind w:left="4254" w:hanging="2115"/>
        <w:rPr/>
      </w:pPr>
      <w:r>
        <w:rPr/>
        <w:t>km 0,060 - 0,180</w:t>
        <w:tab/>
        <w:t>- doporučuje se provést opevnění pravostranného svahu (souběh s cestou DC11)</w:t>
      </w:r>
    </w:p>
    <w:p>
      <w:pPr>
        <w:pStyle w:val="Text"/>
        <w:ind w:left="1620" w:firstLine="507"/>
        <w:rPr/>
      </w:pPr>
      <w:r>
        <w:rPr/>
        <w:t>km 0,225</w:t>
        <w:tab/>
        <w:tab/>
        <w:t>- plynovod</w:t>
      </w:r>
    </w:p>
    <w:p>
      <w:pPr>
        <w:pStyle w:val="Text"/>
        <w:ind w:left="1620" w:firstLine="507"/>
        <w:rPr/>
      </w:pPr>
      <w:r>
        <w:rPr/>
        <w:t>km 0,535</w:t>
        <w:tab/>
        <w:tab/>
        <w:t>- elektrické vedení</w:t>
      </w:r>
    </w:p>
    <w:p>
      <w:pPr>
        <w:pStyle w:val="Text"/>
        <w:ind w:left="1620" w:firstLine="507"/>
        <w:rPr/>
      </w:pPr>
      <w:r>
        <w:rPr/>
        <w:t>km 0,610</w:t>
        <w:tab/>
        <w:tab/>
        <w:t>- elektrické vedení</w:t>
      </w:r>
    </w:p>
    <w:p>
      <w:pPr>
        <w:pStyle w:val="Text"/>
        <w:ind w:left="1620" w:firstLine="507"/>
        <w:rPr/>
      </w:pPr>
      <w:r>
        <w:rPr/>
        <w:t>km 1,670</w:t>
        <w:tab/>
        <w:tab/>
        <w:t>- elektrické vedení</w:t>
      </w:r>
    </w:p>
    <w:p>
      <w:pPr>
        <w:pStyle w:val="Text"/>
        <w:ind w:left="1620" w:firstLine="507"/>
        <w:rPr/>
      </w:pPr>
      <w:r>
        <w:rPr/>
        <w:t>km 1,685</w:t>
        <w:tab/>
        <w:tab/>
        <w:t>- propustek P13 navržený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Vztahy k chráněným složkám přírody :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ab/>
        <w:t>Nejsou žádné specifické zájmy a požadavk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Popis vlivu stavby na životní prostředí :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ab/>
        <w:t>Stavba nemá negativní vliv na životní prostředí. Nedojde k žádnému zhoršení současného stavu. Negativní vlivy stavby budou přechodného charakteru a to především po dobu stavby. Mechanismy používané na stavbě musí být v takovém technickém stavu, aby v žádném případě nemohlo dojít k úniku ropných látek do půdy nebo do vod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52" w:leader="none"/>
        </w:tabs>
        <w:ind w:left="2552" w:hanging="2552"/>
        <w:jc w:val="both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Hlavní cesta HC2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Délka úpravy :</w:t>
        <w:tab/>
        <w:t>915,30 m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sz w:val="24"/>
          <w:szCs w:val="24"/>
        </w:rPr>
        <w:t>Účel úpravy :</w:t>
        <w:tab/>
        <w:t>Cesta slouží k propojení kat. území Černčín, Kojátky a Nevojice a zajišťuje přístup k přilehlým zemědělským a lesním pozemkům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Kategorie :</w:t>
        <w:tab/>
        <w:t>Cesta částečně stávající, částečně navržena, hlavní, jednopruhová, kategorie P4,5/30 - volná šířka koruny 4,5 m (vozovka 3,5 m, krajnice 2 x 0,50 m)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sz w:val="24"/>
          <w:szCs w:val="24"/>
        </w:rPr>
        <w:t>Popis trasy :</w:t>
        <w:tab/>
        <w:t xml:space="preserve">Jedná se částečně o rekonstrukci stávající polní cesty. Trasa v celé délce stoupá, začíná na místní komunikaci </w:t>
      </w:r>
      <w:r>
        <w:rPr>
          <w:rStyle w:val="TextTuChar"/>
          <w:b w:val="false"/>
        </w:rPr>
        <w:t>(ObPÚ)</w:t>
      </w:r>
      <w:r>
        <w:rPr>
          <w:sz w:val="24"/>
          <w:szCs w:val="24"/>
        </w:rPr>
        <w:t xml:space="preserve">, vede </w:t>
      </w:r>
      <w:r>
        <w:rPr>
          <w:rStyle w:val="TextTuChar"/>
          <w:b w:val="false"/>
        </w:rPr>
        <w:t xml:space="preserve">východním směrem až na katastrální území </w:t>
      </w:r>
      <w:r>
        <w:rPr>
          <w:sz w:val="24"/>
          <w:szCs w:val="24"/>
        </w:rPr>
        <w:t xml:space="preserve">Kojátky a Nevojice. </w:t>
      </w:r>
      <w:r>
        <w:rPr>
          <w:rStyle w:val="TextTuChar"/>
          <w:b w:val="false"/>
        </w:rPr>
        <w:t>Do trasy jsou vloženy kruhové oblouky o poloměrech od 40</w:t>
      </w:r>
      <w:r>
        <w:rPr/>
        <w:t> </w:t>
      </w:r>
      <w:r>
        <w:rPr>
          <w:rStyle w:val="TextTuChar"/>
          <w:b w:val="false"/>
        </w:rPr>
        <w:t>m do 1000 m. Niveleta vozovky je navržena tak, aby nedocházelo k rozsáhlým výkopům ani násypům. Poloměr výškových oblouků je od 500 m do 5000 m. Podélný sklon je v rozmezí od 1,48 % do 9,51 %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rStyle w:val="TextTuChar"/>
          <w:b w:val="false"/>
        </w:rPr>
        <w:t>Připojení :</w:t>
        <w:tab/>
        <w:t>Začátek úpravy je na místní komunikaci (ObPÚ). Konec úpravy je na ObPÚ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Konstrukce vozovky : Navrhována tloušťka vozovky je 48 cm, třída dopravního zatížení IV - střední (katalogový list PN 4-2). Podsypná vrstva - štěrkodrť tl. 20 cm, nosná vrstva - vibrovaný štěrk tl. 17 cm, krycí vrstva - asfaltový beton pro podkladní vrstvu tl. 7 cm a asfaltový beton pro obrusnou vrstvu tl. 4 cm. Příčný sklon vozovky je navržen jednostranný 2,5 %, krajnice 6 %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Odvodnění cesty :</w:t>
        <w:tab/>
        <w:t>Odvodnění pláně je navrženo drenáží DN 100 s vyústěním do zasakovacích jímek. Jímky jsou navrženy ze samonosných plastových boxů umístěných pod krajnici vozovky (umístění bude upřesněno v dalším stupni PD). Srážková voda volně odtéká po terénu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Křižovatky :</w:t>
        <w:tab/>
        <w:t>Z hlediska DTR jsou v trase dvě křižovatky v km 0,675 s cestou VC7 a v km 0,885 s cestou HC12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Výhybny :</w:t>
        <w:tab/>
        <w:t>V trase jsou tři výhybny v km 0,066 - 0,086 vpravo, v km 0,360 - 0,380 vpravo a v km 0,660 - 0,680 vlevo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Rozšíření v obloucích : Je navrženo jako oboustranné v km 0,888 - 0,904 (2x0,15 m)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Sjezdy na pole :</w:t>
        <w:tab/>
        <w:t>Nejsou navržen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Výsadba :</w:t>
        <w:tab/>
        <w:t>Stávající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 xml:space="preserve">Objekty v trase, ochranná pásma a křížení : </w:t>
      </w:r>
    </w:p>
    <w:p>
      <w:pPr>
        <w:pStyle w:val="Text"/>
        <w:ind w:left="1620" w:firstLine="507"/>
        <w:rPr/>
      </w:pPr>
      <w:r>
        <w:rPr/>
        <w:t>km 0,010</w:t>
        <w:tab/>
        <w:tab/>
        <w:t>- příčný žlab Z1 stávající</w:t>
      </w:r>
    </w:p>
    <w:p>
      <w:pPr>
        <w:pStyle w:val="Text"/>
        <w:ind w:left="1620" w:firstLine="507"/>
        <w:rPr/>
      </w:pPr>
      <w:r>
        <w:rPr/>
        <w:t>km 0,105</w:t>
        <w:tab/>
        <w:tab/>
        <w:t>- plynovod (KAO)</w:t>
      </w:r>
    </w:p>
    <w:p>
      <w:pPr>
        <w:pStyle w:val="Text"/>
        <w:ind w:left="1620" w:firstLine="507"/>
        <w:rPr/>
      </w:pPr>
      <w:r>
        <w:rPr/>
        <w:t>km 0,155</w:t>
        <w:tab/>
        <w:tab/>
        <w:t>- elektrické vedení</w:t>
      </w:r>
    </w:p>
    <w:p>
      <w:pPr>
        <w:pStyle w:val="Text"/>
        <w:ind w:left="1620" w:firstLine="507"/>
        <w:rPr/>
      </w:pPr>
      <w:r>
        <w:rPr/>
        <w:t>km 0,625 - 0,650</w:t>
        <w:tab/>
        <w:t>- plynovod</w:t>
      </w:r>
    </w:p>
    <w:p>
      <w:pPr>
        <w:pStyle w:val="Text"/>
        <w:ind w:left="1620" w:firstLine="507"/>
        <w:rPr/>
      </w:pPr>
      <w:r>
        <w:rPr/>
        <w:t>km 0,890</w:t>
        <w:tab/>
        <w:tab/>
        <w:t>- plynovod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Vztahy k chráněným složkám přírody :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ab/>
        <w:t>Nejsou žádné specifické zájmy a požadavk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Popis vlivu stavby na životní prostředí :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ab/>
        <w:t>Stavba nemá negativní vliv na životní prostředí. Nedojde k žádnému zhoršení současného stavu. Negativní vlivy stavby budou přechodného charakteru a to především po dobu stavby. Mechanismy používané na stavbě musí být v takovém technickém stavu, aby v žádném případě nemohlo dojít k úniku ropných látek do půdy nebo do vod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52" w:leader="none"/>
        </w:tabs>
        <w:ind w:left="2552" w:hanging="2552"/>
        <w:jc w:val="both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edlejší cesta VC3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Délka úpravy :</w:t>
        <w:tab/>
        <w:t>657,64 m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sz w:val="24"/>
          <w:szCs w:val="24"/>
        </w:rPr>
        <w:t>Účel úpravy :</w:t>
        <w:tab/>
        <w:t>Cesta zajišťuje přístup k fotbalovému hřišti, areálu kynologického klubu a přilehlým zemědělským pozemkům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Kategorie :</w:t>
        <w:tab/>
        <w:t>Cesta stávající, vedlejší, jednopruhová, kategorie P3,5/20 - volná šířka koruny 3,5 m (vozovka 3,0 m, krajnice 2 x 0,25 m)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sz w:val="24"/>
          <w:szCs w:val="24"/>
        </w:rPr>
        <w:t>Popis trasy :</w:t>
        <w:tab/>
        <w:t xml:space="preserve">Jedná se o rekonstrukci stávající polní cesty. Trasa kopíruje zvlněný terén, začíná na místní komunikaci </w:t>
      </w:r>
      <w:r>
        <w:rPr>
          <w:rStyle w:val="TextTuChar"/>
          <w:b w:val="false"/>
        </w:rPr>
        <w:t>(ObPÚ)</w:t>
      </w:r>
      <w:r>
        <w:rPr>
          <w:sz w:val="24"/>
          <w:szCs w:val="24"/>
        </w:rPr>
        <w:t xml:space="preserve">, vede </w:t>
      </w:r>
      <w:r>
        <w:rPr>
          <w:rStyle w:val="TextTuChar"/>
          <w:b w:val="false"/>
        </w:rPr>
        <w:t xml:space="preserve">jihovýchodním směrem </w:t>
      </w:r>
      <w:r>
        <w:rPr>
          <w:sz w:val="24"/>
          <w:szCs w:val="24"/>
        </w:rPr>
        <w:t>a</w:t>
      </w:r>
      <w:r>
        <w:rPr/>
        <w:t xml:space="preserve"> </w:t>
      </w:r>
      <w:r>
        <w:rPr>
          <w:rStyle w:val="TextTuChar"/>
          <w:b w:val="false"/>
        </w:rPr>
        <w:t>končí na křižovatce s cestou VC4b</w:t>
      </w:r>
      <w:r>
        <w:rPr>
          <w:b/>
          <w:sz w:val="24"/>
          <w:szCs w:val="24"/>
        </w:rPr>
        <w:t xml:space="preserve">. </w:t>
      </w:r>
      <w:r>
        <w:rPr>
          <w:rStyle w:val="TextTuChar"/>
          <w:b w:val="false"/>
        </w:rPr>
        <w:t>Do trasy jsou vloženy kruhové oblouky o poloměrech od 25</w:t>
      </w:r>
      <w:r>
        <w:rPr/>
        <w:t> </w:t>
      </w:r>
      <w:r>
        <w:rPr>
          <w:rStyle w:val="TextTuChar"/>
          <w:b w:val="false"/>
        </w:rPr>
        <w:t>m do 500 m. Niveleta vozovky je navržena tak, aby nedocházelo k rozsáhlým výkopům ani násypům. Poloměr výškových oblouků je od 200 m do 3000 m. Podélný sklon je v rozmezí od 0,98 % do 10,04 %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rStyle w:val="TextTuChar"/>
          <w:b w:val="false"/>
        </w:rPr>
        <w:t>Připojení :</w:t>
        <w:tab/>
        <w:t>Začátek úpravy je na místní komunikaci (ObPÚ). Konec úpravy je na křižovatce s cestou VC4b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Konstrukce vozovky : Navrhována tloušťka vozovky je 48 cm, třída dopravního zatížení IV - střední (katalogový list PN 4-2). Podsypná vrstva - štěrkodrť tl. 20 cm, nosná vrstva - vibrovaný štěrk tl. 17 cm, krycí vrstva - asfaltový beton pro podkladní vrstvu tl. 7 cm a asfaltový beton pro obrusnou vrstvu tl. 4 cm. Příčný sklon vozovky je navržen jednostranný 2,5 %, krajnice 6 %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Odvodnění cesty :</w:t>
        <w:tab/>
        <w:t>Odvodnění pláně je navrženo drenáží DN 100 s vyústěním do zasakovacích jímek. Jímky jsou navrženy ze samonosných plastových boxů umístěných pod krajnici vozovky (umístění bude upřesněno v dalším stupni PD). Srážková voda volně odtéká po terénu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Křižovatky :</w:t>
        <w:tab/>
        <w:t>Z hlediska DTR není v trase žádná křižovatka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Výhybny :</w:t>
        <w:tab/>
        <w:t>V trase jsou dvě výhybny v km 0,124 - 0,144 vpravo a v km 0,414 - 0,434 vpravo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Rozšíření v obloucích : Je navrženo jako oboustranné v km 0,028 - 0,052 (2x0,30 m), v km 0,076 - 0,095 (2x0,50 m) a v km 0,111 - 0,145 (2x0,20 m)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Sjezdy na pole :</w:t>
        <w:tab/>
        <w:t>Nejsou navržen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Výsadba :</w:t>
        <w:tab/>
        <w:t>Stávající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ekty v trase, ochranná pásma a křížení : </w:t>
      </w:r>
    </w:p>
    <w:p>
      <w:pPr>
        <w:pStyle w:val="Text"/>
        <w:ind w:left="1620" w:firstLine="507"/>
        <w:rPr/>
      </w:pPr>
      <w:r>
        <w:rPr/>
        <w:t>km 0,000 - 0,060</w:t>
        <w:tab/>
        <w:t>- vodovod souběh a křížení</w:t>
      </w:r>
    </w:p>
    <w:p>
      <w:pPr>
        <w:pStyle w:val="Text"/>
        <w:ind w:left="1620" w:firstLine="507"/>
        <w:rPr/>
      </w:pPr>
      <w:r>
        <w:rPr/>
        <w:t>km 0,000 - 0,360</w:t>
        <w:tab/>
        <w:t>- elektrické vedení souběh a křížení</w:t>
      </w:r>
    </w:p>
    <w:p>
      <w:pPr>
        <w:pStyle w:val="Text"/>
        <w:ind w:left="1620" w:firstLine="507"/>
        <w:rPr/>
      </w:pPr>
      <w:r>
        <w:rPr/>
        <w:t>km 0,020 - 0,055</w:t>
        <w:tab/>
        <w:t>- plynovod souběh a křížení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Vztahy k chráněným složkám přírody :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ab/>
        <w:t>Nejsou žádné specifické zájmy a požadavk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Popis vlivu stavby na životní prostředí :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ab/>
        <w:t>Stavba nemá negativní vliv na životní prostředí. Nedojde k žádnému zhoršení současného stavu. Negativní vlivy stavby budou přechodného charakteru a to především po dobu stavby. Mechanismy používané na stavbě musí být v takovém technickém stavu, aby v žádném případě nemohlo dojít k úniku ropných látek do půdy nebo do vod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52" w:leader="none"/>
        </w:tabs>
        <w:ind w:left="2552" w:hanging="2552"/>
        <w:jc w:val="both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edlejší cesta VC4b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Délka úpravy :</w:t>
        <w:tab/>
        <w:t>207,91 m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sz w:val="24"/>
          <w:szCs w:val="24"/>
        </w:rPr>
        <w:t>Účel úpravy :</w:t>
        <w:tab/>
        <w:t>Cesta zajišťuje přístup k hájence a přilehlým zemědělským pozemkům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Kategorie :</w:t>
        <w:tab/>
        <w:t>Cesta stávající, vedlejší, jednopruhová, kategorie P3,5/20 - volná šířka koruny 3,5 m (vozovka 3,0 m, krajnice 2 x 0,25 m)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sz w:val="24"/>
          <w:szCs w:val="24"/>
        </w:rPr>
        <w:t>Popis trasy :</w:t>
        <w:tab/>
        <w:t xml:space="preserve">Jedná se o rekonstrukci stávající polní cesty. Trasa kopíruje zvlněný terén, začíná na stávající cestě VC4a, vede </w:t>
      </w:r>
      <w:r>
        <w:rPr>
          <w:rStyle w:val="TextTuChar"/>
          <w:b w:val="false"/>
        </w:rPr>
        <w:t xml:space="preserve">jihozápadním směrem </w:t>
      </w:r>
      <w:r>
        <w:rPr>
          <w:sz w:val="24"/>
          <w:szCs w:val="24"/>
        </w:rPr>
        <w:t>a</w:t>
      </w:r>
      <w:r>
        <w:rPr/>
        <w:t xml:space="preserve"> </w:t>
      </w:r>
      <w:r>
        <w:rPr>
          <w:rStyle w:val="TextTuChar"/>
          <w:b w:val="false"/>
        </w:rPr>
        <w:t>končí na křižovatce s cestou VC3</w:t>
      </w:r>
      <w:r>
        <w:rPr>
          <w:b/>
          <w:sz w:val="24"/>
          <w:szCs w:val="24"/>
        </w:rPr>
        <w:t xml:space="preserve">. </w:t>
      </w:r>
      <w:r>
        <w:rPr>
          <w:rStyle w:val="TextTuChar"/>
          <w:b w:val="false"/>
        </w:rPr>
        <w:t>Do trasy jsou vloženy kruhové oblouky o poloměrech od 50</w:t>
      </w:r>
      <w:r>
        <w:rPr/>
        <w:t> </w:t>
      </w:r>
      <w:r>
        <w:rPr>
          <w:rStyle w:val="TextTuChar"/>
          <w:b w:val="false"/>
        </w:rPr>
        <w:t>m do 300 m. Niveleta vozovky je navržena tak, aby nedocházelo k rozsáhlým výkopům ani násypům. Poloměr výškových oblouků je od 500 m do 2000 m. Podélný sklon je v rozmezí od 1,40 % do 5,69 %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rStyle w:val="TextTuChar"/>
          <w:b w:val="false"/>
        </w:rPr>
        <w:t>Připojení :</w:t>
        <w:tab/>
        <w:t xml:space="preserve">Začátek úpravy je na </w:t>
      </w:r>
      <w:r>
        <w:rPr>
          <w:sz w:val="24"/>
          <w:szCs w:val="24"/>
        </w:rPr>
        <w:t>stávající cestě VC4a</w:t>
      </w:r>
      <w:r>
        <w:rPr>
          <w:rStyle w:val="TextTuChar"/>
          <w:b w:val="false"/>
        </w:rPr>
        <w:t>. Konec úpravy je na křižovatce s cestou VC3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Konstrukce vozovky : Navrhována tloušťka vozovky je 48 cm, třída dopravního zatížení IV - střední (katalogový list PN 4-2). Podsypná vrstva - štěrkodrť tl. 20 cm, nosná vrstva - vibrovaný štěrk tl. 17 cm, krycí vrstva - asfaltový beton pro podkladní vrstvu tl. 7 cm a asfaltový beton pro obrusnou vrstvu tl. 4 cm. Příčný sklon vozovky je navržen jednostranný 2,5 %, krajnice 6 %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Odvodnění cesty :</w:t>
        <w:tab/>
        <w:t>Odvodnění pláně je navrženo drenáží DN 100 s vyústěním do zasakovacích jímek. Jímky jsou navrženy ze samonosných plastových boxů umístěných pod krajnici vozovky (umístění bude upřesněno v dalším stupni PD). Srážková voda volně odtéká po terénu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Křižovatky :</w:t>
        <w:tab/>
        <w:t>Z hlediska DTR není v trase žádná křižovatka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Výhybny :</w:t>
        <w:tab/>
        <w:t>V trase není žádná výhybna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Rozšíření v obloucích : Je navrženo jako oboustranné v km 0,171 - 0,202 (2x0,20 m)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Sjezdy na pole :</w:t>
        <w:tab/>
        <w:t>Nejsou navržen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Výsadba :</w:t>
        <w:tab/>
        <w:t>Stávající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ekty v trase, ochranná pásma a křížení : </w:t>
      </w:r>
    </w:p>
    <w:p>
      <w:pPr>
        <w:pStyle w:val="Text"/>
        <w:ind w:left="1620" w:firstLine="507"/>
        <w:rPr/>
      </w:pPr>
      <w:r>
        <w:rPr/>
        <w:t>km 0,018</w:t>
        <w:tab/>
        <w:tab/>
        <w:t>- elektrické vedení</w:t>
      </w:r>
    </w:p>
    <w:p>
      <w:pPr>
        <w:pStyle w:val="Text"/>
        <w:ind w:left="1620" w:firstLine="507"/>
        <w:rPr/>
      </w:pPr>
      <w:r>
        <w:rPr/>
        <w:t>km 0,075</w:t>
        <w:tab/>
        <w:tab/>
        <w:t>- vodovod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Vztahy k chráněným složkám přírody :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ab/>
        <w:t>Nejsou žádné specifické zájmy a požadavk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Popis vlivu stavby na životní prostředí :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ab/>
        <w:t>Stavba nemá negativní vliv na životní prostředí. Nedojde k žádnému zhoršení současného stavu. Negativní vlivy stavby budou přechodného charakteru a to především po dobu stavby. Mechanismy používané na stavbě musí být v takovém technickém stavu, aby v žádném případě nemohlo dojít k úniku ropných látek do půdy nebo do vod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52" w:leader="none"/>
        </w:tabs>
        <w:ind w:left="2552" w:hanging="2552"/>
        <w:jc w:val="both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edlejší cesta VC7c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Délka úpravy :</w:t>
        <w:tab/>
        <w:t>28,21 m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sz w:val="24"/>
          <w:szCs w:val="24"/>
        </w:rPr>
        <w:t>Účel úpravy :</w:t>
        <w:tab/>
        <w:t>Cesta zajišťuje přístup do lesního komplexu (mimo ObPÚ)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Kategorie :</w:t>
        <w:tab/>
        <w:t>Cesta stávající, vedlejší, jednopruhová, kategorie P3,5/20 - volná šířka koruny 3,5 m (vozovka 3,0 m, krajnice 2 x 0,25 m)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sz w:val="24"/>
          <w:szCs w:val="24"/>
        </w:rPr>
        <w:t>Popis trasy :</w:t>
        <w:tab/>
        <w:t xml:space="preserve">Jedná se o rekonstrukci stávající polní cesty. Trasa mírně stoupá, začíná na stávající lesní cestě VC7b, vede </w:t>
      </w:r>
      <w:r>
        <w:rPr>
          <w:rStyle w:val="TextTuChar"/>
          <w:b w:val="false"/>
        </w:rPr>
        <w:t xml:space="preserve">jižním směrem </w:t>
      </w:r>
      <w:r>
        <w:rPr>
          <w:sz w:val="24"/>
          <w:szCs w:val="24"/>
        </w:rPr>
        <w:t>a</w:t>
      </w:r>
      <w:r>
        <w:rPr/>
        <w:t xml:space="preserve"> </w:t>
      </w:r>
      <w:r>
        <w:rPr>
          <w:rStyle w:val="TextTuChar"/>
          <w:b w:val="false"/>
        </w:rPr>
        <w:t>končí na křižovatce s cestou HC2</w:t>
      </w:r>
      <w:r>
        <w:rPr>
          <w:b/>
          <w:sz w:val="24"/>
          <w:szCs w:val="24"/>
        </w:rPr>
        <w:t xml:space="preserve">. </w:t>
      </w:r>
      <w:r>
        <w:rPr>
          <w:rStyle w:val="TextTuChar"/>
          <w:b w:val="false"/>
        </w:rPr>
        <w:t>V trase není žáden směrový ani výškový oblouk. Podélný sklon je 1,53 %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rStyle w:val="TextTuChar"/>
          <w:b w:val="false"/>
        </w:rPr>
        <w:t>Připojení :</w:t>
        <w:tab/>
        <w:t xml:space="preserve">Začátek úpravy je na </w:t>
      </w:r>
      <w:r>
        <w:rPr>
          <w:sz w:val="24"/>
          <w:szCs w:val="24"/>
        </w:rPr>
        <w:t>stávající lesní cestě VC7b</w:t>
      </w:r>
      <w:r>
        <w:rPr>
          <w:rStyle w:val="TextTuChar"/>
          <w:b w:val="false"/>
        </w:rPr>
        <w:t>. Konec úpravy je na křižovatce s cestou HC2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Konstrukce vozovky : Navrhována tloušťka vozovky je 48 cm, třída dopravního zatížení IV - střední (katalogový list PN 4-2). Podsypná vrstva - štěrkodrť tl. 20 cm, nosná vrstva - vibrovaný štěrk tl. 17 cm, krycí vrstva - asfaltový beton pro podkladní vrstvu tl. 7 cm a asfaltový beton pro obrusnou vrstvu tl. 4 cm. Příčný sklon vozovky je navržen jednostranný 2,5 %, krajnice 6 %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Odvodnění cesty :</w:t>
        <w:tab/>
        <w:t>Odvodnění pláně je navrženo drenáží DN 100 s vyústěním do zasakovací jímky. Jímka je navržena ze samonosných plastových boxů umístěných pod krajnici vozovky v nejnižším bodě nivelety. Srážková voda volně odtéká po terénu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Křižovatky :</w:t>
        <w:tab/>
        <w:t>Z hlediska DTR není v trase žádná křižovatka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Výhybny :</w:t>
        <w:tab/>
        <w:t>V trase není žádná výhybna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Rozšíření v obloucích : Není navrženo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Sjezdy na pole :</w:t>
        <w:tab/>
        <w:t>Nejsou navržen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Výsadba :</w:t>
        <w:tab/>
        <w:t>Není navržena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Objekty v trase, ochranná pásma a křížení : Nejsou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Vztahy k chráněným složkám přírody :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ab/>
        <w:t>Nejsou žádné specifické zájmy a požadavk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Popis vlivu stavby na životní prostředí :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ab/>
        <w:t>Stavba nemá negativní vliv na životní prostředí. Nedojde k žádnému zhoršení současného stavu. Negativní vlivy stavby budou přechodného charakteru a to především po dobu stavby. Mechanismy používané na stavbě musí být v takovém technickém stavu, aby v žádném případě nemohlo dojít k úniku ropných látek do půdy nebo do vod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52" w:leader="none"/>
        </w:tabs>
        <w:ind w:left="2552" w:hanging="2552"/>
        <w:jc w:val="both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edlejší cesta VC8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Délka úpravy :</w:t>
        <w:tab/>
        <w:t>870,71 m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sz w:val="24"/>
          <w:szCs w:val="24"/>
        </w:rPr>
        <w:t>Účel úpravy :</w:t>
        <w:tab/>
        <w:t>Cesta zajišťuje přístup k  přilehlým zahradám azemědělským pozemkům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Kategorie :</w:t>
        <w:tab/>
        <w:t>Cesta stávající, vedlejší, jednopruhová, kategorie P4,0/20 - volná šířka koruny 4,0 m (vozovka 3,0 m, krajnice 2 x 0,50 m)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sz w:val="24"/>
          <w:szCs w:val="24"/>
        </w:rPr>
        <w:t>Popis trasy :</w:t>
        <w:tab/>
        <w:t xml:space="preserve">Jedná se o rekonstrukci stávající polní cesty. Trasa kopíruje zvlněný terén, začíná na křižovatce s cestou HC1, vede </w:t>
      </w:r>
      <w:r>
        <w:rPr>
          <w:rStyle w:val="TextTuChar"/>
          <w:b w:val="false"/>
        </w:rPr>
        <w:t xml:space="preserve">severozápadním směrem </w:t>
      </w:r>
      <w:r>
        <w:rPr>
          <w:sz w:val="24"/>
          <w:szCs w:val="24"/>
        </w:rPr>
        <w:t>a</w:t>
      </w:r>
      <w:r>
        <w:rPr/>
        <w:t xml:space="preserve"> </w:t>
      </w:r>
      <w:r>
        <w:rPr>
          <w:rStyle w:val="TextTuChar"/>
          <w:b w:val="false"/>
        </w:rPr>
        <w:t>končí na propustku P9 přes Černčínský potok</w:t>
      </w:r>
      <w:r>
        <w:rPr>
          <w:b/>
          <w:sz w:val="24"/>
          <w:szCs w:val="24"/>
        </w:rPr>
        <w:t xml:space="preserve">. </w:t>
      </w:r>
      <w:r>
        <w:rPr>
          <w:rStyle w:val="TextTuChar"/>
          <w:b w:val="false"/>
        </w:rPr>
        <w:t>Do trasy jsou vloženy kruhové oblouky o poloměrech od 15</w:t>
      </w:r>
      <w:r>
        <w:rPr/>
        <w:t> </w:t>
      </w:r>
      <w:r>
        <w:rPr>
          <w:rStyle w:val="TextTuChar"/>
          <w:b w:val="false"/>
        </w:rPr>
        <w:t>m do 300 m. Niveleta vozovky je navržena tak, aby nedocházelo k rozsáhlým výkopům ani násypům. Poloměr výškových oblouků je od 200 m do 3000 m. Podélný sklon je v rozmezí od 0,51 % do 11,84 %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rStyle w:val="TextTuChar"/>
          <w:b w:val="false"/>
        </w:rPr>
        <w:t>Připojení :</w:t>
        <w:tab/>
        <w:t xml:space="preserve">Začátek úpravy je na </w:t>
      </w:r>
      <w:r>
        <w:rPr>
          <w:sz w:val="24"/>
          <w:szCs w:val="24"/>
        </w:rPr>
        <w:t>křižovatce s cestou HC1</w:t>
      </w:r>
      <w:r>
        <w:rPr>
          <w:rStyle w:val="TextTuChar"/>
          <w:b w:val="false"/>
        </w:rPr>
        <w:t>. Konec úpravy je na propustku P9 přes Černčínský potok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Konstrukce vozovky : Navrhována tloušťka vozovky je 48 cm, třída dopravního zatížení IV - střední (katalogový list PN 4-2). Podsypná vrstva - štěrkodrť tl. 20 cm, nosná vrstva - vibrovaný štěrk tl. 17 cm, krycí vrstva - asfaltový beton pro podkladní vrstvu tl. 7 cm a asfaltový beton pro obrusnou vrstvu tl. 4 cm. Příčný sklon vozovky je navržen jednostranný 2,5 %, krajnice 6 %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Odvodnění cesty :</w:t>
        <w:tab/>
        <w:t>Odvodnění pláně je navrženo drenáží DN 100 s vyústěním do zasakovacích jímek. Jímky jsou navrženy ze samonosných plastových boxů umístěných pod krajnici vozovky (umístění bude upřesněno v dalším stupni PD). Srážková voda volně odtéká po terénu. V km 0,010 - 0,175</w:t>
      </w:r>
      <w:r>
        <w:rPr/>
        <w:t xml:space="preserve"> </w:t>
      </w:r>
      <w:r>
        <w:rPr>
          <w:sz w:val="24"/>
          <w:szCs w:val="24"/>
        </w:rPr>
        <w:t xml:space="preserve">vede podél cesty samostatné vodohospodářské opatření - příkop SP1, zaústěný přes příkop OP1 do </w:t>
      </w:r>
      <w:r>
        <w:rPr>
          <w:rStyle w:val="TextTuChar"/>
          <w:b w:val="false"/>
        </w:rPr>
        <w:t xml:space="preserve">Černčínského </w:t>
      </w:r>
      <w:r>
        <w:rPr>
          <w:sz w:val="24"/>
          <w:szCs w:val="24"/>
        </w:rPr>
        <w:t>potoka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Křižovatky :</w:t>
        <w:tab/>
        <w:t>Z hlediska DTR není v trase žádná křižovatka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Výhybny :</w:t>
        <w:tab/>
        <w:t>V trase jsou dvě výhybny v km 0,180 - 0,200 vpravo a v km 0,580 - 0,600 vpravo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Rozšíření v obloucích : Je navrženo jako oboustranné v km 0,015 - 0,051 (2x0,40 m) a v km 0,777 - 0,799 (2x0,70 m)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Sjezdy na pole :</w:t>
        <w:tab/>
        <w:t>Nejsou navržen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Výsadba :</w:t>
        <w:tab/>
        <w:t>Stávající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 xml:space="preserve">Objekty v trase, ochranná pásma a křížení : </w:t>
      </w:r>
    </w:p>
    <w:p>
      <w:pPr>
        <w:pStyle w:val="Text"/>
        <w:ind w:left="1620" w:firstLine="507"/>
        <w:rPr/>
      </w:pPr>
      <w:r>
        <w:rPr/>
        <w:t>km 0,035</w:t>
        <w:tab/>
        <w:tab/>
        <w:t>- propustek P11 navržený</w:t>
      </w:r>
    </w:p>
    <w:p>
      <w:pPr>
        <w:pStyle w:val="Text"/>
        <w:ind w:left="1620" w:firstLine="507"/>
        <w:rPr/>
      </w:pPr>
      <w:r>
        <w:rPr/>
        <w:t>km 0,200</w:t>
        <w:tab/>
        <w:tab/>
        <w:t>- plynovod</w:t>
      </w:r>
    </w:p>
    <w:p>
      <w:pPr>
        <w:pStyle w:val="Text"/>
        <w:ind w:left="1620" w:firstLine="507"/>
        <w:rPr/>
      </w:pPr>
      <w:r>
        <w:rPr/>
        <w:t>km 0,625</w:t>
        <w:tab/>
        <w:tab/>
        <w:t>- plynovod</w:t>
      </w:r>
    </w:p>
    <w:p>
      <w:pPr>
        <w:pStyle w:val="Text"/>
        <w:ind w:left="1620" w:firstLine="507"/>
        <w:rPr/>
      </w:pPr>
      <w:r>
        <w:rPr/>
        <w:t>KÚ</w:t>
        <w:tab/>
        <w:tab/>
        <w:tab/>
        <w:t>- propustek P9 stávající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Vztahy k chráněným složkám přírody :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ab/>
        <w:t>Nejsou žádné specifické zájmy a požadavk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Popis vlivu stavby na životní prostředí :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ab/>
        <w:t>Stavba nemá negativní vliv na životní prostředí. Nedojde k žádnému zhoršení současného stavu. Negativní vlivy stavby budou přechodného charakteru a to především po dobu stavby. Mechanismy používané na stavbě musí být v takovém technickém stavu, aby v žádném případě nemohlo dojít k úniku ropných látek do půdy nebo do vod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52" w:leader="none"/>
        </w:tabs>
        <w:ind w:left="2552" w:hanging="2552"/>
        <w:jc w:val="both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oplňková cesta DC10a (sjezd S1 - stávající)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Délka úpravy :</w:t>
        <w:tab/>
        <w:t>25,06 m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sz w:val="24"/>
          <w:szCs w:val="24"/>
        </w:rPr>
        <w:t>Účel úpravy :</w:t>
        <w:tab/>
        <w:t>Jedná se o zpevnění sjezdu ze silnice III/4319 na stávající cestě DC10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Kategorie :</w:t>
        <w:tab/>
        <w:t>Cesta stávající, doplňková, jednopruhová, kategorie P3,5/20 - volná šířka koruny 3,5 m (vozovka 3,0 m, krajnice 2 x 0,25 m)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sz w:val="24"/>
          <w:szCs w:val="24"/>
        </w:rPr>
        <w:t>Popis trasy :</w:t>
        <w:tab/>
        <w:t>Jedná se o rekonstrukci sjezdu stávající polní cesty. Trasa mírně klesá, začíná sjezdem S1 ze silnice III/4319 (stávající sjezd), vede severovýchodním</w:t>
      </w:r>
      <w:r>
        <w:rPr/>
        <w:t xml:space="preserve"> </w:t>
      </w:r>
      <w:r>
        <w:rPr>
          <w:rStyle w:val="TextTuChar"/>
          <w:b w:val="false"/>
        </w:rPr>
        <w:t>směrem a končí na cestě DC10b</w:t>
      </w:r>
      <w:r>
        <w:rPr>
          <w:b/>
          <w:sz w:val="24"/>
          <w:szCs w:val="24"/>
        </w:rPr>
        <w:t xml:space="preserve">. </w:t>
      </w:r>
      <w:r>
        <w:rPr>
          <w:rStyle w:val="TextTuChar"/>
          <w:b w:val="false"/>
        </w:rPr>
        <w:t>V trase není žáden směrový ani výškový oblouk. Podélný sklon je 3,80 %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rStyle w:val="TextTuChar"/>
          <w:b w:val="false"/>
        </w:rPr>
        <w:t>Připojení :</w:t>
        <w:tab/>
        <w:t xml:space="preserve">Začátek úpravy je na </w:t>
      </w:r>
      <w:r>
        <w:rPr>
          <w:sz w:val="24"/>
          <w:szCs w:val="24"/>
        </w:rPr>
        <w:t xml:space="preserve">silnici III/4319 (stávající sjezd S1). </w:t>
      </w:r>
      <w:r>
        <w:rPr>
          <w:rStyle w:val="TextTuChar"/>
          <w:b w:val="false"/>
        </w:rPr>
        <w:t>Rozhledové poměry jsou vyhovující. Konec úpravy je na cestě DC10b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Konstrukce vozovky : Navrhována tloušťka vozovky je 48 cm, třída dopravního zatížení IV - střední (katalogový list PN 4-2). Podsypná vrstva - štěrkodrť tl. 20 cm, nosná vrstva - vibrovaný štěrk tl. 17 cm, krycí vrstva - asfaltový beton pro podkladní vrstvu tl. 7 cm a asfaltový beton pro obrusnou vrstvu tl. 4 cm. Příčný sklon vozovky je navržen jednostranný 2,5 %, krajnice 6 %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Odvodnění cesty :</w:t>
        <w:tab/>
        <w:t>Odvodnění pláně je navrženo drenáží DN 100 s vyústěním do zasakovací jímky. Jímka je navržena ze samonosných plastových boxů umístěných pod krajnici vozovky v nejnižším bodě nivelety. Srážková voda volně odtéká po terénu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Křižovatky :</w:t>
        <w:tab/>
        <w:t>Z hlediska DTR není v trase žádná křižovatka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Výhybny :</w:t>
        <w:tab/>
        <w:t>V trase není žádná výhybna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Rozšíření v obloucích : Není navrženo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Sjezdy na pole :</w:t>
        <w:tab/>
        <w:t>Nejsou navržen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Výsadba :</w:t>
        <w:tab/>
        <w:t>Není navržena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Objekty v trase, ochranná pásma a křížení : Nejsou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Vztahy k chráněným složkám přírody :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ab/>
        <w:t>Nejsou žádné specifické zájmy a požadavk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Popis vlivu stavby na životní prostředí :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ab/>
        <w:t>Stavba nemá negativní vliv na životní prostředí. Nedojde k žádnému zhoršení současného stavu. Negativní vlivy stavby budou přechodného charakteru a to především po dobu stavby. Mechanismy používané na stavbě musí být v takovém technickém stavu, aby v žádném případě nemohlo dojít k úniku ropných látek do půdy nebo do vod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52" w:leader="none"/>
        </w:tabs>
        <w:ind w:left="2552" w:hanging="2552"/>
        <w:jc w:val="both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Hlavní cesta HC12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Délka úpravy :</w:t>
        <w:tab/>
        <w:t>1723,16 m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sz w:val="24"/>
          <w:szCs w:val="24"/>
        </w:rPr>
        <w:t>Účel úpravy :</w:t>
        <w:tab/>
        <w:t>Cesta slouží k propojení kat. území Černčín a Kojátky a zajišťuje přístup k přilehlým zemědělským a lesním pozemkům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Kategorie :</w:t>
        <w:tab/>
        <w:t>Cesta částečně stávající, částečně navržena, hlavní, jednopruhová, kategorie P4,5/30 - volná šířka koruny 4,5 m (vozovka 3,5 m, krajnice 2 x 0,50 m)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sz w:val="24"/>
          <w:szCs w:val="24"/>
        </w:rPr>
        <w:t>Popis trasy :</w:t>
        <w:tab/>
        <w:t xml:space="preserve">Jedná se částečně o rekonstrukci stávající polní cesty. Trasa v celé délce klesá, začíná na křižovatce s cestou HC2, vede </w:t>
      </w:r>
      <w:r>
        <w:rPr>
          <w:rStyle w:val="TextTuChar"/>
          <w:b w:val="false"/>
        </w:rPr>
        <w:t xml:space="preserve">severozápadním směrem podél katastrální hranice až do obce </w:t>
      </w:r>
      <w:r>
        <w:rPr>
          <w:sz w:val="24"/>
          <w:szCs w:val="24"/>
        </w:rPr>
        <w:t xml:space="preserve">Kojátky. </w:t>
      </w:r>
      <w:r>
        <w:rPr>
          <w:rStyle w:val="TextTuChar"/>
          <w:b w:val="false"/>
        </w:rPr>
        <w:t>Do trasy jsou vloženy kruhové oblouky o poloměrech od 50</w:t>
      </w:r>
      <w:r>
        <w:rPr/>
        <w:t> </w:t>
      </w:r>
      <w:r>
        <w:rPr>
          <w:rStyle w:val="TextTuChar"/>
          <w:b w:val="false"/>
        </w:rPr>
        <w:t>m do 1000 m. Niveleta vozovky je navržena tak, aby nedocházelo k rozsáhlým výkopům ani násypům. Poloměr výškových oblouků je od 500 m do 5000 m. Podélný sklon je v rozmezí od 0,78 % do 12,12 %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>
          <w:rStyle w:val="TextTuChar"/>
          <w:b w:val="false"/>
          <w:b w:val="false"/>
        </w:rPr>
      </w:pPr>
      <w:r>
        <w:rPr>
          <w:rStyle w:val="TextTuChar"/>
          <w:b w:val="false"/>
        </w:rPr>
        <w:t>Připojení :</w:t>
        <w:tab/>
        <w:t xml:space="preserve">Začátek úpravy je na </w:t>
      </w:r>
      <w:r>
        <w:rPr>
          <w:sz w:val="24"/>
          <w:szCs w:val="24"/>
        </w:rPr>
        <w:t>křižovatce s cestou HC2</w:t>
      </w:r>
      <w:r>
        <w:rPr>
          <w:rStyle w:val="TextTuChar"/>
          <w:b w:val="false"/>
        </w:rPr>
        <w:t>. Konec úpravy je na ObPÚ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Konstrukce vozovky : Navrhována tloušťka vozovky je 48 cm, třída dopravního zatížení IV - střední (katalogový list PN 4-2). Podsypná vrstva - štěrkodrť tl. 20 cm, nosná vrstva - vibrovaný štěrk tl. 17 cm, krycí vrstva - asfaltový beton pro podkladní vrstvu tl. 7 cm a asfaltový beton pro obrusnou vrstvu tl. 4 cm. Příčný sklon vozovky je navržen jednostranný 2,5 %, krajnice 6 %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Odvodnění cesty :</w:t>
        <w:tab/>
        <w:t>Odvodnění pláně je navrženo drenáží DN 100 s vyústěním do zasakovacích jímek. Jímky jsou navrženy ze samonosných plastových boxů umístěných pod krajnici vozovky (umístění bude upřesněno v dalším stupni PD). Srážková voda volně odtéká po terénu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Křižovatky :</w:t>
        <w:tab/>
        <w:t>Z hlediska DTR je v trase jedna křižovatka v km 1,450 s cestou HC1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Výhybny :</w:t>
        <w:tab/>
        <w:t>V trase je šest výhyben v km 0,160 - 0,180 vlevo, v km 0,380 - 0,400 vpravo, v km 0,686 - 0,706 vlevo, v km 0,806 - 0,826 vlevo, v km 1,180 - 1,200 vpravo a v km 1,520 - 1,540 vlevo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Rozšíření v obloucích : Je navrženo jako oboustranné v km 0,665 - 0,696 (2x0,05 m)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Sjezdy na pole :</w:t>
        <w:tab/>
        <w:t>Nejsou navržen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Výsadba :</w:t>
        <w:tab/>
        <w:t>Stávající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ekty v trase, ochranná pásma a křížení : </w:t>
      </w:r>
    </w:p>
    <w:p>
      <w:pPr>
        <w:pStyle w:val="Text"/>
        <w:ind w:left="1620" w:firstLine="507"/>
        <w:rPr/>
      </w:pPr>
      <w:r>
        <w:rPr/>
        <w:t>km 1,475</w:t>
        <w:tab/>
        <w:tab/>
        <w:t>- elektrické vedení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Vztahy k chráněným složkám přírody :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ab/>
        <w:t>Nejsou žádné specifické zájmy a požadavk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Popis vlivu stavby na životní prostředí :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ab/>
        <w:t>Stavba nemá negativní vliv na životní prostředí. Nedojde k žádnému zhoršení současného stavu. Negativní vlivy stavby budou přechodného charakteru a to především po dobu stavby. Mechanismy používané na stavbě musí být v takovém technickém stavu, aby v žádném případě nemohlo dojít k úniku ropných látek do půdy nebo do vod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52" w:leader="none"/>
        </w:tabs>
        <w:ind w:left="2552" w:hanging="2552"/>
        <w:jc w:val="both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oplňková cesta DC13a (sjezd S2 - navržený)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Délka úpravy :</w:t>
        <w:tab/>
        <w:t>35,92 m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sz w:val="24"/>
          <w:szCs w:val="24"/>
        </w:rPr>
        <w:t>Účel úpravy :</w:t>
        <w:tab/>
        <w:t>Jedná se o nově navržený sjezd ze silnice III/4319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Kategorie :</w:t>
        <w:tab/>
        <w:t>Cesta navržená, doplňková, jednopruhová, kategorie P3,5/20 - volná šířka koruny 3,5 m (vozovka 3,0 m, krajnice 2 x 0,25 m)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sz w:val="24"/>
          <w:szCs w:val="24"/>
        </w:rPr>
        <w:t>Popis trasy :</w:t>
        <w:tab/>
        <w:t>Jedná se o navrženou polní cesty. Trasa v celé délce klesá, začíná sjezdem S2 ze silnice III/4319 (navržený sjezd), vede severozápadním</w:t>
      </w:r>
      <w:r>
        <w:rPr/>
        <w:t xml:space="preserve"> </w:t>
      </w:r>
      <w:r>
        <w:rPr>
          <w:rStyle w:val="TextTuChar"/>
          <w:b w:val="false"/>
        </w:rPr>
        <w:t>směrem a končí na cestě DC13b</w:t>
      </w:r>
      <w:r>
        <w:rPr>
          <w:b/>
          <w:sz w:val="24"/>
          <w:szCs w:val="24"/>
        </w:rPr>
        <w:t xml:space="preserve">. </w:t>
      </w:r>
      <w:r>
        <w:rPr>
          <w:rStyle w:val="TextTuChar"/>
          <w:b w:val="false"/>
        </w:rPr>
        <w:t>Do trasy je vloženy kruhový oblouk o poloměre 13 m. Niveleta vozovky je navržena tak, aby nedocházelo k rozsáhlým výkopům ani násypům. Poloměr výškového oblouku je 400 m. Podélný sklon je 1,15 % a 6,08 %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rStyle w:val="TextTuChar"/>
          <w:b w:val="false"/>
        </w:rPr>
        <w:t>Připojení :</w:t>
        <w:tab/>
        <w:t xml:space="preserve">Začátek úpravy je na </w:t>
      </w:r>
      <w:r>
        <w:rPr>
          <w:sz w:val="24"/>
          <w:szCs w:val="24"/>
        </w:rPr>
        <w:t xml:space="preserve">silnici III/4319 (navržený sjezd S2). </w:t>
      </w:r>
      <w:r>
        <w:rPr>
          <w:rStyle w:val="TextTuChar"/>
          <w:b w:val="false"/>
        </w:rPr>
        <w:t>Rozhledové poměry jsou vyhovující. Konec úpravy je na cestě DC13b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Konstrukce vozovky : Navrhována tloušťka vozovky je 48 cm, třída dopravního zatížení IV - střední (katalogový list PN 4-2). Podsypná vrstva - štěrkodrť tl. 20 cm, nosná vrstva - vibrovaný štěrk tl. 17 cm, krycí vrstva - asfaltový beton pro podkladní vrstvu tl. 7 cm a asfaltový beton pro obrusnou vrstvu tl. 4 cm. Příčný sklon vozovky je navržen jednostranný 2,5 %, krajnice 6 %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Odvodnění cesty :</w:t>
        <w:tab/>
        <w:t>Odvodnění pláně je navrženo drenáží DN 100 s vyústěním do zasakovací jímky. Jímka je navržena ze samonosných plastových boxů umístěných pod krajnici vozovky v nejnižším bodě nivelety. Srážková voda volně odtéká po terénu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Křižovatky :</w:t>
        <w:tab/>
        <w:t>Z hlediska DTR není v trase žádná křižovatka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Výhybny :</w:t>
        <w:tab/>
        <w:t>V trase není žádná výhybna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Rozšíření v obloucích : Je navrženo jako oboustranné v km 0,000 - 0,024 (2x0,80 m)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Sjezdy na pole :</w:t>
        <w:tab/>
        <w:t>Nejsou navržen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Výsadba :</w:t>
        <w:tab/>
        <w:t>Není navržena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ekty v trase, ochranná pásma a křížení : </w:t>
      </w:r>
    </w:p>
    <w:p>
      <w:pPr>
        <w:pStyle w:val="Text"/>
        <w:ind w:left="1620" w:firstLine="507"/>
        <w:rPr/>
      </w:pPr>
      <w:r>
        <w:rPr/>
        <w:t>km 0,005</w:t>
        <w:tab/>
        <w:tab/>
        <w:t>- elektrické vedení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Vztahy k chráněným složkám přírody :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ab/>
        <w:t>Nejsou žádné specifické zájmy a požadavk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Popis vlivu stavby na životní prostředí :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ab/>
        <w:t>Stavba nemá negativní vliv na životní prostředí. Nedojde k žádnému zhoršení současného stavu. Negativní vlivy stavby budou přechodného charakteru a to především po dobu stavby. Mechanismy používané na stavbě musí být v takovém technickém stavu, aby v žádném případě nemohlo dojít k úniku ropných látek do půdy nebo do vod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/>
      </w:pPr>
      <w:r>
        <w:rPr>
          <w:sz w:val="24"/>
          <w:szCs w:val="24"/>
        </w:rPr>
        <w:t>V Brně, leden 2017</w:t>
        <w:tab/>
        <w:tab/>
        <w:tab/>
        <w:tab/>
        <w:tab/>
      </w:r>
    </w:p>
    <w:sectPr>
      <w:footerReference w:type="default" r:id="rId2"/>
      <w:type w:val="nextPage"/>
      <w:pgSz w:w="11906" w:h="16838"/>
      <w:pgMar w:left="1247" w:right="1247" w:gutter="0" w:header="0" w:top="1134" w:footer="1293" w:bottom="134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66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66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left="28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4" w:leader="none"/>
      </w:tabs>
      <w:spacing w:lineRule="atLeast" w:line="360"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b/>
      <w:sz w:val="22"/>
      <w:lang w:val="cs-CZ" w:bidi="ar-SA"/>
    </w:rPr>
  </w:style>
  <w:style w:type="character" w:styleId="TextChar">
    <w:name w:val="Text Char"/>
    <w:qFormat/>
    <w:rPr>
      <w:color w:val="000000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Char6">
    <w:name w:val="Text Char6"/>
    <w:qFormat/>
    <w:rPr>
      <w:sz w:val="24"/>
      <w:szCs w:val="24"/>
      <w:lang w:val="cs-CZ" w:bidi="ar-SA"/>
    </w:rPr>
  </w:style>
  <w:style w:type="character" w:styleId="NadpisChar">
    <w:name w:val="Nadpis Char"/>
    <w:qFormat/>
    <w:rPr>
      <w:b/>
      <w:sz w:val="24"/>
      <w:szCs w:val="24"/>
      <w:lang w:val="cs-CZ" w:bidi="ar-SA"/>
    </w:rPr>
  </w:style>
  <w:style w:type="character" w:styleId="TextTuChar">
    <w:name w:val="TextTuč Char"/>
    <w:qFormat/>
    <w:rPr>
      <w:b/>
      <w:color w:val="000000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425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firstLine="540"/>
    </w:pPr>
    <w:rPr>
      <w:sz w:val="24"/>
      <w:szCs w:val="24"/>
    </w:rPr>
  </w:style>
  <w:style w:type="paragraph" w:styleId="R">
    <w:name w:val="R"/>
    <w:basedOn w:val="Normal"/>
    <w:qFormat/>
    <w:pPr>
      <w:widowControl w:val="false"/>
      <w:tabs>
        <w:tab w:val="clear" w:pos="709"/>
        <w:tab w:val="right" w:pos="6634" w:leader="none"/>
      </w:tabs>
      <w:overflowPunct w:val="false"/>
      <w:autoSpaceDE w:val="false"/>
      <w:spacing w:before="80" w:after="80"/>
      <w:ind w:left="1134" w:hanging="0"/>
      <w:textAlignment w:val="baseline"/>
    </w:pPr>
    <w:rPr/>
  </w:style>
  <w:style w:type="paragraph" w:styleId="Standard1">
    <w:name w:val="Standard1"/>
    <w:basedOn w:val="Normal"/>
    <w:qFormat/>
    <w:pPr>
      <w:widowControl w:val="false"/>
      <w:overflowPunct w:val="false"/>
      <w:autoSpaceDE w:val="false"/>
      <w:spacing w:lineRule="auto" w:line="300" w:before="60" w:after="0"/>
      <w:ind w:firstLine="284"/>
      <w:jc w:val="both"/>
      <w:textAlignment w:val="baseline"/>
    </w:pPr>
    <w:rPr>
      <w:sz w:val="24"/>
    </w:rPr>
  </w:style>
  <w:style w:type="paragraph" w:styleId="Doleva">
    <w:name w:val="Doleva"/>
    <w:basedOn w:val="Normal"/>
    <w:qFormat/>
    <w:pPr>
      <w:ind w:firstLine="708"/>
      <w:jc w:val="both"/>
    </w:pPr>
    <w:rPr>
      <w:sz w:val="24"/>
    </w:rPr>
  </w:style>
  <w:style w:type="paragraph" w:styleId="Literatura">
    <w:name w:val="Literatura"/>
    <w:basedOn w:val="Normal"/>
    <w:qFormat/>
    <w:pPr>
      <w:numPr>
        <w:ilvl w:val="0"/>
        <w:numId w:val="2"/>
      </w:numPr>
      <w:spacing w:before="240" w:after="120"/>
      <w:jc w:val="both"/>
    </w:pPr>
    <w:rPr>
      <w:sz w:val="24"/>
      <w:szCs w:val="24"/>
    </w:rPr>
  </w:style>
  <w:style w:type="paragraph" w:styleId="Text">
    <w:name w:val="Tex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left" w:pos="1260" w:leader="none"/>
        <w:tab w:val="right" w:pos="9062" w:leader="dot"/>
      </w:tabs>
      <w:spacing w:lineRule="auto" w:line="360"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720" w:leader="none"/>
        <w:tab w:val="right" w:pos="9062" w:leader="dot"/>
      </w:tabs>
      <w:spacing w:lineRule="auto" w:line="360"/>
      <w:ind w:left="18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900" w:leader="none"/>
        <w:tab w:val="right" w:pos="9062" w:leader="dot"/>
      </w:tabs>
      <w:spacing w:lineRule="auto" w:line="360"/>
      <w:ind w:left="360" w:hanging="0"/>
    </w:pPr>
    <w:rPr>
      <w:i/>
      <w:iCs/>
    </w:rPr>
  </w:style>
  <w:style w:type="paragraph" w:styleId="Nadpis">
    <w:name w:val="Nadpis"/>
    <w:basedOn w:val="Normal"/>
    <w:qFormat/>
    <w:pPr>
      <w:widowControl w:val="false"/>
      <w:spacing w:lineRule="auto" w:line="288"/>
      <w:jc w:val="both"/>
      <w:textAlignment w:val="baseline"/>
    </w:pPr>
    <w:rPr>
      <w:b/>
      <w:sz w:val="24"/>
      <w:szCs w:val="24"/>
    </w:rPr>
  </w:style>
  <w:style w:type="paragraph" w:styleId="TextTu">
    <w:name w:val="TextTuč"/>
    <w:basedOn w:val="Text"/>
    <w:qFormat/>
    <w:pPr>
      <w:spacing w:lineRule="auto" w:line="360"/>
      <w:ind w:left="340" w:hanging="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6:15:00Z</dcterms:created>
  <dc:creator>Ing.Marcián</dc:creator>
  <dc:description/>
  <cp:keywords/>
  <dc:language>en-US</dc:language>
  <cp:lastModifiedBy>Knajblová Jitka Ing.</cp:lastModifiedBy>
  <cp:lastPrinted>2016-05-30T08:51:00Z</cp:lastPrinted>
  <dcterms:modified xsi:type="dcterms:W3CDTF">2023-04-19T06:15:00Z</dcterms:modified>
  <cp:revision>2</cp:revision>
  <dc:subject>PD Pro stav. povolení</dc:subject>
  <dc:title>Kočičák</dc:title>
</cp:coreProperties>
</file>